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0</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BHEF251.1 - Acquisition d’enceintes climatiques pour le laboratoire BioEcoAgro de l’Université de Lille dans le cadre du CPER BHEF 2025</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320133773"/>
      <w:bookmarkStart w:id="1" w:name="__Fieldmark__0_232013377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320133773"/>
      <w:bookmarkStart w:id="3" w:name="__Fieldmark__1_232013377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320133773"/>
            <w:bookmarkStart w:id="5" w:name="__Fieldmark__2_232013377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320133773"/>
            <w:bookmarkStart w:id="7" w:name="__Fieldmark__3_232013377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320133773"/>
            <w:bookmarkStart w:id="9" w:name="__Fieldmark__4_232013377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320133773"/>
            <w:bookmarkStart w:id="11" w:name="__Fieldmark__5_232013377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320133773"/>
      <w:bookmarkStart w:id="13" w:name="__Fieldmark__6_232013377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320133773"/>
      <w:bookmarkStart w:id="15" w:name="__Fieldmark__7_232013377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BHEF251.1 – Enceintes climatiques</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Laboratoire BioEcoAgro – CPER BHEF 2025</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6-01-28T11:06:00Z</dcterms:modified>
  <cp:revision>30</cp:revision>
  <dc:subject/>
  <dc:title>MISE A JOUR AVRIL 2007</dc:title>
</cp:coreProperties>
</file>